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-9525</wp:posOffset>
                  </wp:positionV>
                  <wp:extent cx="1069975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зоры между горизонтальными гранями клиньев и днищами пазов 0,5÷7,0 м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Осмотреть фрикционные гасите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32"/>
                <w:szCs w:val="32"/>
              </w:rPr>
              <w:t>Набор ключей, плоскогубцы, шплин то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Ослабшие гай-ки фрикционных гасителей подтягивать мо ментом 5÷6 кг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верить состояние тормозной рычаж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Осмотреть тормозные колодки. Изношенные (толщина менее 15 мм), с дефект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Молоток слесарный, монтировка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замене валиков ТРП диаметральный зазор в шарни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40"/>
                <w:szCs w:val="40"/>
              </w:rPr>
              <w:t>2. Осмотреть тяги, шарниры, рычаги. Проверить состояние и наличие шплинтовки, отсутствие повреждений</w:t>
            </w:r>
          </w:p>
          <w:p>
            <w:pPr>
              <w:pStyle w:val="Normal"/>
              <w:ind w:left="2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40"/>
                <w:szCs w:val="40"/>
              </w:rPr>
              <w:t>3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ассатижи, шпли-нтодё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 1,5÷4,0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каждой разборке шар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смотреть бандажи, проверить отсутствие трещин, ползунов, вмятин, раздавленностей, сколов, раковин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103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 открытых частей оси прове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лампа переносная, ком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истечении 15 суток с момента последнего замера выполняются замеры бандаж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мо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 xml:space="preserve">3. Проверить уровень смазки и отсутствие утечек. 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Выпустить конденсат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Произвести дозаправку смазкой осевой «Л» или «З» температурой 50÷8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бор ключей, установка заправочная, молоток смотровой, стремянка, ёмкость для сбора шлам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снятом польстере осмо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тяго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достаточность смазки по проблеску металла зубьев. При наличии проблеска добавить редукторную смазку до уровня ниж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b/>
                <w:sz w:val="32"/>
                <w:szCs w:val="32"/>
              </w:rPr>
              <w:t>В случае разжижения редукторной смазки осевым маслом (у КМБ с ЭД-118Б) блок выкатить для ревизии уплотнений МОП.</w:t>
            </w:r>
          </w:p>
          <w:p>
            <w:pPr>
              <w:pStyle w:val="Normal"/>
              <w:ind w:left="-19" w:firstLine="123"/>
              <w:rPr/>
            </w:pPr>
            <w:r>
              <w:rPr>
                <w:b/>
                <w:sz w:val="32"/>
                <w:szCs w:val="32"/>
              </w:rPr>
              <w:t>Проверку наличия смазки производить не ранее 45 мин после последнего передвиже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b/>
                <w:sz w:val="32"/>
                <w:szCs w:val="32"/>
              </w:rPr>
              <w:t>Между сцепленными секциями проверку саморасцепа осуществлять ломиком-калибром, у свобод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32"/>
                <w:szCs w:val="32"/>
              </w:rPr>
              <w:t>Молоток смотровой, 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ысота нижней кромки над уровнем головок рельсов 110÷175 мм.</w:t>
            </w:r>
          </w:p>
          <w:p>
            <w:pPr>
              <w:pStyle w:val="Normal"/>
              <w:ind w:left="-19"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96230</wp:posOffset>
            </wp:positionH>
            <wp:positionV relativeFrom="paragraph">
              <wp:posOffset>10160</wp:posOffset>
            </wp:positionV>
            <wp:extent cx="10287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6:43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12:32:00Z</dcterms:modified>
  <cp:revision>11</cp:revision>
  <dc:subject/>
  <dc:title>DOC	</dc:title>
</cp:coreProperties>
</file>